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中医药管理局中医药继续教育项目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执行情况学员调查表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Cs w:val="21"/>
        </w:rPr>
        <w:t>学员姓名：                工作单位：                            填报日期：</w:t>
      </w:r>
    </w:p>
    <w:tbl>
      <w:tblPr>
        <w:tblW w:w="967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22"/>
        <w:gridCol w:w="2178"/>
        <w:gridCol w:w="1852"/>
        <w:gridCol w:w="1147"/>
        <w:gridCol w:w="355"/>
        <w:gridCol w:w="1022"/>
        <w:gridCol w:w="480"/>
        <w:gridCol w:w="1503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编号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班地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  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费（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员职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认为本项目讲授主要内容体现本学科新理论、新技术、新方法、新信息或亟待解决的问题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是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对本项目基本内容以前了解情况为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知道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分知道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知道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通过本项目学习认为收获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很大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大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．对授课教师讲授内容满意度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很满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满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．对本项目的教学计划安排满意度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很满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满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对本项目编写的教材（讲义）满意度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很满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满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．通过本项目学习，感到收获最大的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阔思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高临床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诊治能力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高理论水平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高科研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能力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高操作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可具体填写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．对收费标准的评价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适中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低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．对项目的总体评价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．建议或意见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作为省级中医药继续教育主管部门监控继续教育项目时使用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每个继续教育项目执行后请选择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位不同地区的学员分别填写此表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2:51:00Z</dcterms:created>
  <dc:creator>微软用户</dc:creator>
  <dc:description/>
  <cp:keywords/>
  <dc:language>en-US</dc:language>
  <cp:lastModifiedBy>微软用户</cp:lastModifiedBy>
  <dcterms:modified xsi:type="dcterms:W3CDTF">2010-04-08T03:04:00Z</dcterms:modified>
  <cp:revision>4</cp:revision>
  <dc:subject/>
  <dc:title>附4</dc:title>
</cp:coreProperties>
</file>